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ГБОУ ВО «РГПУ им. А.И. Герцена» применяются программные продукты, необходимые для решения разнообразных задач, стоящих перед студентами и преподавателями во время всего периода обучения. Рассмотрим некоторые из них.</w:t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do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robat Reader</w:t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: программное обеспечение для работы с файлами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: создание, просмотр и печать файлов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, а также </w:t>
      </w:r>
      <w:r>
        <w:rPr>
          <w:rFonts w:cs="Times New Roman" w:ascii="Times New Roman" w:hAnsi="Times New Roman"/>
          <w:sz w:val="28"/>
          <w:szCs w:val="28"/>
          <w:lang w:val="en-US"/>
        </w:rPr>
        <w:t>RT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N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hotosho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cument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е программное и аппаратное обеспечение: ПК, работающий на операционной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, или смартфон, работающий на операционной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Android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iO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scal ABC.NET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: среда разработки программного обеспечения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: подсказки по коду, подсветка синтаксиса, автоформатирование, примеры кодов, встроенный электронный задачник, исполнители Робот и Чертёжник, наличие консольной версии и д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е программное и аппаратное обеспечение: ПК, работающий на операционной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Linu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de::Blocks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: среда разработки программного обеспечения на языках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++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Fortra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: встроенные компиляторы и отладчики, подсветка синтаксиса, сворачивание блоков кода, возможность быстрой разработки приложений и д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е программное и аппаратное обеспечение: ПК, работающий на операционной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cOS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Linu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xima</w:t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: система компьютерной алгебры.</w:t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: проведение аналитических вычислений, численных вычислений и построение графиков. Возможна работа в режиме командной строки с использованием псевдографики.</w:t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е программное и аппаратное обеспечение: ПК, работающий на операционной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cO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inux</w:t>
      </w:r>
      <w:r>
        <w:rPr>
          <w:rFonts w:cs="Times New Roman" w:ascii="Times New Roman" w:hAnsi="Times New Roman"/>
          <w:sz w:val="28"/>
          <w:szCs w:val="28"/>
        </w:rPr>
        <w:t xml:space="preserve">, или смартфон, работающий на операционной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Androi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nager</w:t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айловый менеджер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 для операционных систем семейства Microsoft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Windows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.</w:t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. </w:t>
      </w:r>
      <w:r>
        <w:rPr>
          <w:rFonts w:cs="Times New Roman" w:ascii="Times New Roman" w:hAnsi="Times New Roman"/>
          <w:color w:val="202122"/>
          <w:sz w:val="28"/>
          <w:szCs w:val="28"/>
        </w:rPr>
        <w:t xml:space="preserve">Возможности FAR расширяются благодаря </w:t>
      </w:r>
      <w:r>
        <w:rPr>
          <w:rFonts w:cs="Times New Roman" w:ascii="Times New Roman" w:hAnsi="Times New Roman"/>
          <w:sz w:val="28"/>
          <w:szCs w:val="28"/>
        </w:rPr>
        <w:t xml:space="preserve">плагинам </w:t>
      </w:r>
      <w:r>
        <w:rPr>
          <w:rFonts w:cs="Times New Roman" w:ascii="Times New Roman" w:hAnsi="Times New Roman"/>
          <w:color w:val="202122"/>
          <w:sz w:val="28"/>
          <w:szCs w:val="28"/>
        </w:rPr>
        <w:t xml:space="preserve">различного назначения: </w:t>
      </w:r>
      <w:r>
        <w:rPr>
          <w:rFonts w:eastAsia="Times New Roman" w:cs="Times New Roman" w:ascii="Times New Roman" w:hAnsi="Times New Roman"/>
          <w:color w:val="202122"/>
          <w:sz w:val="28"/>
          <w:szCs w:val="28"/>
          <w:lang w:eastAsia="ru-RU"/>
        </w:rPr>
        <w:t>подсветка синтаксиса в исходных текстах программ;</w:t>
      </w:r>
      <w:r>
        <w:rPr>
          <w:rFonts w:cs="Times New Roman" w:ascii="Times New Roman" w:hAnsi="Times New Roman"/>
          <w:color w:val="2021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202122"/>
          <w:sz w:val="28"/>
          <w:szCs w:val="28"/>
          <w:lang w:eastAsia="ru-RU"/>
        </w:rPr>
        <w:t xml:space="preserve">рабо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 FTP-серверам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 SFTP-серверам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ск и замена символов одновременно во множестве файлов с применением регулярных выражени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переименования групп файлов с возможностью использования сложных составных масок из символов подстановки и шаблонов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при нестандартных размерах текстового экран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кодировка текстов с учётом национальных кодовых таблиц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нипуляции с содержимым корзины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приоритетами процессов на локальном или на сетевом ПК; редактирование реестра Windows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и изменение ярлыков Windows; и д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е программное и аппаратное обеспечение: ПК, работающий на операционной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Linu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oom</w:t>
      </w:r>
    </w:p>
    <w:p>
      <w:pPr>
        <w:pStyle w:val="Style15"/>
        <w:jc w:val="both"/>
        <w:rPr>
          <w:rFonts w:ascii="Times New Roman" w:hAnsi="Times New Roman" w:cs="Times New Roman"/>
          <w:color w:val="2021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: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 программа для организ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деоконференций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, разработанная компанией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Zoom Video Communications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: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 xml:space="preserve"> Сервис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деотелефонии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, который позволяет подключать одновременно до 100 устройств бесплатно, с 40-минутным ограничением для бесплатных аккаунтов. Пользователи имеют возможность повысить уровень обслуживания, используя один из тарифных планов, с максимальным числом подключений до 500 человек одновременно, без ограничений по времени. Во время видеоконференции пользователям доступен общий чат и индивидуальные чаты между участниками конференции. Присутствует функция записи видеоконференции организатором. Возможно подключение участника к конференции с согласия организатора.</w:t>
      </w:r>
    </w:p>
    <w:p>
      <w:pPr>
        <w:pStyle w:val="Style15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е программное и аппаратное обеспечение: ПК, работающий на операционной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cO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inu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hro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</w:rPr>
        <w:t xml:space="preserve"> или смартфон, работающий на операционной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Android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iOS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20:26:00Z</dcterms:created>
  <dc:creator>Стася</dc:creator>
  <dc:description/>
  <cp:keywords/>
  <dc:language>en-US</dc:language>
  <cp:lastModifiedBy>Стася</cp:lastModifiedBy>
  <dcterms:modified xsi:type="dcterms:W3CDTF">2021-09-24T20:26:00Z</dcterms:modified>
  <cp:revision>2</cp:revision>
  <dc:subject/>
  <dc:title/>
</cp:coreProperties>
</file>