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9498" w:leader="none"/>
        </w:tabs>
        <w:jc w:val="center"/>
        <w:rPr/>
      </w:pPr>
      <w:r>
        <w:rPr>
          <w:b/>
          <w:sz w:val="24"/>
          <w:szCs w:val="24"/>
        </w:rPr>
        <w:t xml:space="preserve">ТЕХНИЧЕСКОЕ ЗАДАНИЕ на поставку оборудования </w:t>
      </w:r>
    </w:p>
    <w:p>
      <w:pPr>
        <w:pStyle w:val="Normal"/>
        <w:tabs>
          <w:tab w:val="clear" w:pos="708"/>
          <w:tab w:val="left" w:pos="6521" w:leader="none"/>
          <w:tab w:val="left" w:pos="949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uppressAutoHyphens w:val="true"/>
        <w:autoSpaceDE w:val="fals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1. Общие положения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left="-851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1.1. Наименование объекта закупки: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uppressAutoHyphens w:val="true"/>
        <w:autoSpaceDE w:val="false"/>
        <w:ind w:left="-851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ставка оборудования </w:t>
      </w:r>
    </w:p>
    <w:p>
      <w:pPr>
        <w:pStyle w:val="Normal"/>
        <w:tabs>
          <w:tab w:val="clear" w:pos="708"/>
          <w:tab w:val="left" w:pos="9498" w:leader="none"/>
        </w:tabs>
        <w:ind w:left="-851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left="-851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1.2. Заказчик: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left="-851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ФГБОУ ВО «РГПУ им. А.И. Герцена».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left="-851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left="-851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1.3. Цель закупки: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left="-851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беспечение деятельности Заказчика оборудованием.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left="-851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left="-851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1.4. Максимальный объем заказываемого товара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uppressAutoHyphens w:val="true"/>
        <w:ind w:left="-851" w:hanging="0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 xml:space="preserve">– </w:t>
      </w:r>
      <w:r>
        <w:rPr>
          <w:kern w:val="2"/>
          <w:sz w:val="24"/>
          <w:szCs w:val="24"/>
          <w:lang w:eastAsia="ar-SA"/>
        </w:rPr>
        <w:t>Наименование, ассортимент, характеристики указаны в п.2 Технического задания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uppressAutoHyphens w:val="true"/>
        <w:ind w:left="-851" w:hanging="0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 xml:space="preserve">– </w:t>
      </w:r>
      <w:r>
        <w:rPr>
          <w:kern w:val="2"/>
          <w:sz w:val="24"/>
          <w:szCs w:val="24"/>
          <w:lang w:eastAsia="ar-SA"/>
        </w:rPr>
        <w:t>Общее количество товара, которое может быть заказано в рамках настоящего Договора указано п.2 Технического задания.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left="-851" w:hanging="0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left="-851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1.5. Место (адрес) поставки товара: г. Санкт-Петербург, набережная реки Мойки, д. 48, к.1.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left="-851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left="-851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1.6. Срок действия Договора: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left="-851" w:hanging="0"/>
        <w:jc w:val="both"/>
        <w:rPr>
          <w:iCs/>
          <w:kern w:val="2"/>
          <w:sz w:val="24"/>
          <w:szCs w:val="24"/>
          <w:lang w:eastAsia="ar-SA"/>
        </w:rPr>
      </w:pPr>
      <w:r>
        <w:rPr>
          <w:iCs/>
          <w:kern w:val="2"/>
          <w:sz w:val="24"/>
          <w:szCs w:val="24"/>
          <w:lang w:eastAsia="ar-SA"/>
        </w:rPr>
        <w:t xml:space="preserve">Общий срок поставки товара – 14 календарных дней с даты заключения договора.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uppressAutoHyphens w:val="true"/>
        <w:autoSpaceDE w:val="false"/>
        <w:ind w:left="-851" w:hanging="0"/>
        <w:jc w:val="both"/>
        <w:rPr>
          <w:b/>
          <w:b/>
          <w:iCs/>
          <w:kern w:val="2"/>
          <w:sz w:val="24"/>
          <w:szCs w:val="24"/>
          <w:lang w:eastAsia="ar-SA"/>
        </w:rPr>
      </w:pPr>
      <w:r>
        <w:rPr>
          <w:b/>
          <w:i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498" w:leader="none"/>
        </w:tabs>
        <w:ind w:left="-851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1.7. Гарантии: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9498" w:leader="none"/>
        </w:tabs>
        <w:suppressAutoHyphens w:val="true"/>
        <w:ind w:left="-851" w:hanging="0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 xml:space="preserve">– </w:t>
      </w:r>
      <w:r>
        <w:rPr>
          <w:kern w:val="2"/>
          <w:sz w:val="24"/>
          <w:szCs w:val="24"/>
          <w:lang w:eastAsia="ar-SA"/>
        </w:rPr>
        <w:t xml:space="preserve">На поставляемый товар Поставщик предоставляет гарантию качества Поставщика </w:t>
      </w:r>
      <w:r>
        <w:rPr>
          <w:iCs/>
          <w:kern w:val="2"/>
          <w:sz w:val="24"/>
          <w:szCs w:val="24"/>
          <w:lang w:eastAsia="ar-SA"/>
        </w:rPr>
        <w:t>и</w:t>
      </w:r>
      <w:r>
        <w:rPr>
          <w:kern w:val="2"/>
          <w:sz w:val="24"/>
          <w:szCs w:val="24"/>
          <w:lang w:eastAsia="ar-SA"/>
        </w:rPr>
        <w:t xml:space="preserve"> гарантию качества производителя в соответствии с нормативными документами на данный вид товара.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9498" w:leader="none"/>
        </w:tabs>
        <w:suppressAutoHyphens w:val="true"/>
        <w:ind w:left="-851" w:hanging="0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 xml:space="preserve">– </w:t>
      </w:r>
      <w:r>
        <w:rPr>
          <w:kern w:val="2"/>
          <w:sz w:val="24"/>
          <w:szCs w:val="24"/>
          <w:lang w:eastAsia="ar-SA"/>
        </w:rPr>
        <w:t>Гарантийный срок на поставляемый товар 18 месяцев с даты подписания товарной накладной, если не указано иное в п.2 Технического задания.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9498" w:leader="none"/>
        </w:tabs>
        <w:suppressAutoHyphens w:val="true"/>
        <w:ind w:left="-851" w:hanging="0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 xml:space="preserve">– </w:t>
      </w:r>
      <w:r>
        <w:rPr>
          <w:kern w:val="2"/>
          <w:sz w:val="24"/>
          <w:szCs w:val="24"/>
          <w:lang w:eastAsia="ar-SA"/>
        </w:rPr>
        <w:t>Наличие гарантии качества удостоверяется передачей Поставщиком Заказчику соответствующих гарантийных талонов (сертификатов) или проставлением соответствующих записей на маркировочном ярлыке поставленного товара.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9498" w:leader="none"/>
        </w:tabs>
        <w:suppressAutoHyphens w:val="true"/>
        <w:ind w:left="-851" w:hanging="0"/>
        <w:jc w:val="both"/>
        <w:textAlignment w:val="baseline"/>
        <w:rPr/>
      </w:pPr>
      <w:r>
        <w:rPr>
          <w:kern w:val="2"/>
          <w:sz w:val="24"/>
          <w:szCs w:val="24"/>
          <w:lang w:eastAsia="ar-SA"/>
        </w:rPr>
        <w:t xml:space="preserve">– </w:t>
      </w:r>
      <w:r>
        <w:rPr>
          <w:kern w:val="2"/>
          <w:sz w:val="24"/>
          <w:szCs w:val="24"/>
          <w:lang w:eastAsia="ar-SA"/>
        </w:rPr>
        <w:t>В период гарантийного срока Поставщик обязуется за свой счет производить гарантийный ремонт, устранение недостатков товара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9498" w:leader="none"/>
        </w:tabs>
        <w:ind w:left="-851" w:hanging="0"/>
        <w:jc w:val="both"/>
        <w:rPr/>
      </w:pPr>
      <w:r>
        <w:rPr>
          <w:kern w:val="2"/>
          <w:sz w:val="24"/>
          <w:szCs w:val="24"/>
          <w:lang w:eastAsia="ar-SA"/>
        </w:rPr>
        <w:t xml:space="preserve">– </w:t>
      </w:r>
      <w:r>
        <w:rPr>
          <w:rFonts w:eastAsia="Calibri"/>
          <w:sz w:val="24"/>
          <w:szCs w:val="24"/>
        </w:rPr>
        <w:t>Товар должен быть новым, не бывшим в эксплуатации и должен поставляться в заводской упаковке, обеспечивающей безопасность транспортировки.</w:t>
      </w:r>
    </w:p>
    <w:p>
      <w:pPr>
        <w:pStyle w:val="Normal"/>
        <w:tabs>
          <w:tab w:val="clear" w:pos="708"/>
          <w:tab w:val="left" w:pos="9498" w:leader="none"/>
        </w:tabs>
        <w:ind w:left="-851" w:hanging="0"/>
        <w:jc w:val="both"/>
        <w:rPr/>
      </w:pPr>
      <w:r>
        <w:rPr>
          <w:kern w:val="2"/>
          <w:sz w:val="24"/>
          <w:szCs w:val="24"/>
          <w:lang w:eastAsia="ar-SA"/>
        </w:rPr>
        <w:t xml:space="preserve">– </w:t>
      </w:r>
      <w:r>
        <w:rPr>
          <w:rFonts w:eastAsia="Calibri"/>
          <w:sz w:val="24"/>
          <w:szCs w:val="24"/>
        </w:rPr>
        <w:t xml:space="preserve">Качество товара должно соответствовать функциональным характеристикам, установленным производителем для поставляемых товаров. </w:t>
      </w:r>
    </w:p>
    <w:p>
      <w:pPr>
        <w:pStyle w:val="Normal"/>
        <w:tabs>
          <w:tab w:val="clear" w:pos="708"/>
          <w:tab w:val="left" w:pos="9498" w:leader="none"/>
        </w:tabs>
        <w:ind w:left="-851" w:hanging="0"/>
        <w:jc w:val="both"/>
        <w:rPr/>
      </w:pPr>
      <w:r>
        <w:rPr>
          <w:kern w:val="2"/>
          <w:sz w:val="24"/>
          <w:szCs w:val="24"/>
          <w:lang w:eastAsia="ar-SA"/>
        </w:rPr>
        <w:t xml:space="preserve">– </w:t>
      </w:r>
      <w:r>
        <w:rPr>
          <w:rFonts w:eastAsia="Calibri"/>
          <w:sz w:val="24"/>
          <w:szCs w:val="24"/>
        </w:rPr>
        <w:t>Товар должен быть произведен не ранее 2020 года.</w:t>
      </w:r>
    </w:p>
    <w:p>
      <w:pPr>
        <w:pStyle w:val="Normal"/>
        <w:tabs>
          <w:tab w:val="clear" w:pos="708"/>
          <w:tab w:val="left" w:pos="9498" w:leader="none"/>
        </w:tabs>
        <w:ind w:left="-851" w:hanging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9498" w:leader="none"/>
        </w:tabs>
        <w:suppressAutoHyphens w:val="true"/>
        <w:autoSpaceDE w:val="false"/>
        <w:ind w:left="-851" w:hanging="0"/>
        <w:jc w:val="center"/>
        <w:rPr/>
      </w:pPr>
      <w:r>
        <w:rPr>
          <w:b/>
          <w:sz w:val="24"/>
          <w:szCs w:val="24"/>
          <w:lang w:eastAsia="ar-SA"/>
        </w:rPr>
        <w:t>2. Иные требования к поставляемым товара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9498" w:leader="none"/>
        </w:tabs>
        <w:suppressAutoHyphens w:val="true"/>
        <w:autoSpaceDE w:val="false"/>
        <w:ind w:left="-851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 xml:space="preserve">(функциональные, технические, качественные характеристики) </w:t>
      </w:r>
    </w:p>
    <w:p>
      <w:pPr>
        <w:pStyle w:val="Normal"/>
        <w:tabs>
          <w:tab w:val="clear" w:pos="708"/>
          <w:tab w:val="left" w:pos="9498" w:leader="none"/>
        </w:tabs>
        <w:ind w:left="-851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rStyle w:val="Wmicallto"/>
          <w:sz w:val="24"/>
          <w:szCs w:val="24"/>
          <w:shd w:fill="FFFFFF" w:val="clear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425"/>
        <w:gridCol w:w="648"/>
        <w:gridCol w:w="6348"/>
      </w:tblGrid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.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шт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и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sz w:val="24"/>
                <w:szCs w:val="24"/>
              </w:rPr>
              <w:t xml:space="preserve">Персональный компьютер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Процессор Intel Core i7-9700K 3600МГц или эквивалент</w:t>
            </w:r>
          </w:p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Память не менее 32Гб DDR4 Не менее 2400МГц</w:t>
            </w:r>
          </w:p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Жесткий диск SSD Не менее 240Гб, Не менее 2000Гб</w:t>
            </w:r>
          </w:p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Видео карта NVIDIA GeForce GTX 1080 или эквивалент</w:t>
            </w:r>
          </w:p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Не менее 8192Мб</w:t>
            </w:r>
          </w:p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Блок питания Не менее 700Вт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1-фазное входное напряжение</w:t>
            </w:r>
          </w:p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выходная мощность [1600 ВА / 960 Вт]</w:t>
            </w:r>
          </w:p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1 мин работы при полной нагрузке</w:t>
            </w:r>
          </w:p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8.6 мин работы при половинной нагрузке</w:t>
            </w:r>
          </w:p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выходных разъемов: не менее 4</w:t>
            </w:r>
          </w:p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разъемов с питанием от батареи: не менее 4</w:t>
            </w:r>
          </w:p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интерфейсы: USB</w:t>
            </w:r>
          </w:p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время зарядки не более 4 ч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проводная клавиатура</w:t>
            </w:r>
          </w:p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интерфейс USB</w:t>
            </w:r>
          </w:p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для настольного компьютера</w:t>
            </w:r>
          </w:p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классическая конструкция, мембранная</w:t>
            </w:r>
          </w:p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клавиш: не менее 104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проводная мышь для правой и левой руки</w:t>
            </w:r>
          </w:p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интерфейс [PS/2]</w:t>
            </w:r>
          </w:p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для настольного компьютера</w:t>
            </w:r>
          </w:p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светодиодная, 3 клавиши</w:t>
            </w:r>
          </w:p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разрешение сенсора мыши 1000 dpi</w:t>
            </w:r>
          </w:p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размеры (ШxВxД): Не менее 60 x Не менее 37 x Не менее 105 мм</w:t>
            </w:r>
          </w:p>
          <w:p>
            <w:pPr>
              <w:pStyle w:val="Nproductspeclistitem"/>
              <w:tabs>
                <w:tab w:val="clear" w:pos="708"/>
                <w:tab w:val="left" w:pos="9498" w:leader="none"/>
              </w:tabs>
              <w:spacing w:before="0" w:after="0"/>
              <w:rPr/>
            </w:pPr>
            <w:r>
              <w:rPr/>
              <w:t>вес: Не более 86 г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 фильтр Ippon BK212 White или эквивален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шнура: Не менее 1.8 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вилка, тип: EUR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розетки с заземлением типа EURO: Не менее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питающей сети: Не менее 220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нагрузка: Не более 2200 В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ток нагрузки: Не более 10 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рассеиваемая энергия: Не менее 107 Д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импульсный ток помехи: Не менее 4500 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сети: Не менее 50 Г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вление высокочастотных помех: 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авление импульсных помех: 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короткого замыкания: биметаллический размык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грева: Автоматический (термобиметаллический) предохран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бел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рантия: 24 мес.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 DELL P2418D или эквивален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ат монитора: 16:9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гональ экрана, дюйм: 23.8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ксимальное разрешение монитора: 2560x144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емя отклика, мс: До 8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Яркость, кд/м2: Не менее 300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динамической контрастности: 1000:1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гол обзора по вертикали, град: 178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гол обзора по горизонтали, град: 17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колонок: Н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р пикселя, мм: От 0.205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логический стандарт: TCO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ксимально потребляемая мощность, Вт: До 62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 матрицы: IP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еовходы: HDMI, DisplayPort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SB разъем: От 5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VESA: 100x1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тация: Монитор, руководство пользователя, комплект кабелей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монитора (ШxВхГ): Не менее 538.9 x Не менее 356.9 x Не менее 180 мм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с, кг: Не менее 3.44 </w:t>
            </w:r>
          </w:p>
        </w:tc>
      </w:tr>
      <w:tr>
        <w:trPr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OKI MC853dn или эквивален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: Наличие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: Наличие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р: Наличие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 Наличие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ечати  цветная лазерная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  A3, А4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sz w:val="24"/>
                <w:szCs w:val="24"/>
              </w:rPr>
              <w:t>Скорость печати (А4, ч/б)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:</w:t>
              </w:r>
            </w:hyperlink>
            <w:r>
              <w:rPr>
                <w:sz w:val="24"/>
                <w:szCs w:val="24"/>
              </w:rPr>
              <w:t xml:space="preserve"> Не менее 35 стр/мин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sz w:val="24"/>
                <w:szCs w:val="24"/>
              </w:rPr>
              <w:t>Скорость печати (цвет): Не менее 35 стр/мин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sz w:val="24"/>
                <w:szCs w:val="24"/>
              </w:rPr>
              <w:t>Разрешение: 600 х 600 точек на дюйм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оронняя печать: Наличие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sz w:val="24"/>
                <w:szCs w:val="24"/>
              </w:rPr>
              <w:t>Время разогрева после включения до 32 сек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sz w:val="24"/>
                <w:szCs w:val="24"/>
              </w:rPr>
              <w:t>Емкость лотка подачи бумаги: Не менее 400 листов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sz w:val="24"/>
                <w:szCs w:val="24"/>
              </w:rPr>
              <w:t>Автоподатчик: да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sz w:val="24"/>
                <w:szCs w:val="24"/>
              </w:rPr>
              <w:t>Макс. объем работ до 75000 стр/мес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канера планшетный/протяжный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 копира 300x600 точек на дюйм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sz w:val="24"/>
                <w:szCs w:val="24"/>
              </w:rPr>
              <w:t>Скорость копирования (ч/б) Не менее 35 стр/мин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sz w:val="24"/>
                <w:szCs w:val="24"/>
              </w:rPr>
              <w:t>Скорость копирования (цвет) Не менее 20 стр/мин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sz w:val="24"/>
                <w:szCs w:val="24"/>
              </w:rPr>
              <w:t>Масштабирование [25-400]%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sz w:val="24"/>
                <w:szCs w:val="24"/>
              </w:rPr>
              <w:t>Максимальное количество копий Не менее 99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sz w:val="24"/>
                <w:szCs w:val="24"/>
              </w:rPr>
              <w:t>Процессор Не менее 800 МГц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sz w:val="24"/>
                <w:szCs w:val="24"/>
              </w:rPr>
              <w:t>Память Не менее 1260 Мб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 подключения  [USB 2.0 / Ethernet]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Wifi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:</w:t>
              </w:r>
            </w:hyperlink>
            <w:r>
              <w:rPr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sz w:val="24"/>
                <w:szCs w:val="24"/>
              </w:rPr>
              <w:t>Поддержка шрифтов [PCL / PostScript]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sz w:val="24"/>
                <w:szCs w:val="24"/>
              </w:rPr>
              <w:t>Поддерживаемые операционные системы Windows 7 (32-бит и 64-бит), Windows 8 (32-бит и 64-бит), Windows 8.1 (32-бит и 64-бит), Windows Server 2003 (32-бит и 64-бит), Windows Vista (32-бит и 64-бит), Windows Server 2008 (32-бит и 64-бит), Windows Server 2008 R2 (64-бит), Windows Server 2012 (64-бит), Windows Server 2012 R2 (64-бит); Linux PPD; Mac OS [10.6.8 - 10.7, 10.8], 10.9, 10.1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sz w:val="24"/>
                <w:szCs w:val="24"/>
              </w:rPr>
              <w:t>Диагональ LCD дисплея Не менее 7 дюйм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sz w:val="24"/>
                <w:szCs w:val="24"/>
              </w:rPr>
              <w:t>Габариты (длина) Не более 700 мм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sz w:val="24"/>
                <w:szCs w:val="24"/>
              </w:rPr>
              <w:t>Габариты (ширина) Не более 563 мм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>
                <w:sz w:val="24"/>
                <w:szCs w:val="24"/>
              </w:rPr>
              <w:t>Габариты (высота) Не более 600 мм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 Не более 64 кг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 Базовая модель с поддержкой подключения по сети и дуплексом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outline/>
      <w:spacing w:val="30"/>
      <w:w w:val="1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SOCPEUR;Arial" w:hAnsi="ISOCPEUR;Arial" w:cs="ISOCPEUR;Arial"/>
      <w:outline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 Black" w:hAnsi="Arial Black" w:eastAsia="Times New Roman" w:cs="Times New Roman"/>
      <w:b/>
      <w:outline/>
      <w:spacing w:val="30"/>
      <w:w w:val="150"/>
      <w:sz w:val="20"/>
      <w:szCs w:val="20"/>
    </w:rPr>
  </w:style>
  <w:style w:type="character" w:styleId="2">
    <w:name w:val="Заголовок 2 Знак"/>
    <w:qFormat/>
    <w:rPr>
      <w:rFonts w:ascii="ISOCPEUR;Arial" w:hAnsi="ISOCPEUR;Arial" w:eastAsia="Times New Roman" w:cs="Times New Roman"/>
      <w:outline/>
      <w:sz w:val="4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Text">
    <w:name w:val="tex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Wmicallto">
    <w:name w:val="wmi-callto"/>
    <w:qFormat/>
    <w:rPr/>
  </w:style>
  <w:style w:type="character" w:styleId="Colorgrey">
    <w:name w:val="color-grey"/>
    <w:qFormat/>
    <w:rPr/>
  </w:style>
  <w:style w:type="character" w:styleId="Cspecificationnametext">
    <w:name w:val="c-specification__name-text"/>
    <w:qFormat/>
    <w:rPr/>
  </w:style>
  <w:style w:type="character" w:styleId="Cspecificationvalue">
    <w:name w:val="c-specification__value"/>
    <w:qFormat/>
    <w:rPr/>
  </w:style>
  <w:style w:type="character" w:styleId="Cbtntext">
    <w:name w:val="c-btn__text"/>
    <w:qFormat/>
    <w:rPr/>
  </w:style>
  <w:style w:type="character" w:styleId="Left">
    <w:name w:val="left"/>
    <w:qFormat/>
    <w:rPr/>
  </w:style>
  <w:style w:type="character" w:styleId="Prodcharname">
    <w:name w:val="prod_char_name"/>
    <w:qFormat/>
    <w:rPr/>
  </w:style>
  <w:style w:type="character" w:styleId="Right">
    <w:name w:val="right"/>
    <w:qFormat/>
    <w:rPr/>
  </w:style>
  <w:style w:type="character" w:styleId="Propertyname">
    <w:name w:val="property_name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оман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567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productspeclistitem">
    <w:name w:val="n-product-spec-list__item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oroffice.ru/products/description/116199.html?utm_source=direct&amp;utm_medium=cpc&amp;utm_term=mc853dn&amp;utm_campaign=orgtekhnika-mnogofunktsionalnye-ustroistva-potovarka-16598-1-42134683&amp;utm_content=v2||7274230935||18161360362||mc853dn||2||premium||none||search||no&amp;yclid=6078273189890527212" TargetMode="External"/><Relationship Id="rId3" Type="http://schemas.openxmlformats.org/officeDocument/2006/relationships/hyperlink" Target="https://www.foroffice.ru/products/description/116199.html?utm_source=direct&amp;utm_medium=cpc&amp;utm_term=mc853dn&amp;utm_campaign=orgtekhnika-mnogofunktsionalnye-ustroistva-potovarka-16598-1-42134683&amp;utm_content=v2||7274230935||18161360362||mc853dn||2||premium||none||search||no&amp;yclid=6078273189890527212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3:53:00Z</dcterms:created>
  <dc:creator>Стася</dc:creator>
  <dc:description/>
  <cp:keywords/>
  <dc:language>en-US</dc:language>
  <cp:lastModifiedBy>Стася</cp:lastModifiedBy>
  <dcterms:modified xsi:type="dcterms:W3CDTF">2021-09-26T04:43:00Z</dcterms:modified>
  <cp:revision>1</cp:revision>
  <dc:subject/>
  <dc:title/>
</cp:coreProperties>
</file>